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ЕСПУБЛИКА БУРЯ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БАЙКАЛЬ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7pt" to="467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«ЗЫРЯНСКОЕ» СЕЛЬСКОЕ ПОС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    </w:t>
      </w:r>
      <w:r>
        <w:rPr>
          <w:b/>
          <w:sz w:val="24"/>
        </w:rPr>
        <w:t xml:space="preserve">предоставления муниципальной услуги «Выдача разреш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рубку деревьев, кустарников, уничтожение (перекопку) </w:t>
      </w:r>
    </w:p>
    <w:p>
      <w:pPr>
        <w:pStyle w:val="Normal"/>
        <w:jc w:val="center"/>
        <w:rPr/>
      </w:pPr>
      <w:r>
        <w:rPr>
          <w:b/>
          <w:sz w:val="24"/>
        </w:rPr>
        <w:t>газонов, цветник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от 17 февраля  2012 года                                                               № 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о исполнении Федерального закона от 27 июля 2010 г. № 210-ФЗ «Об организации предоставления государственных и муниципальных услуг», Федерального закона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 </w:t>
      </w:r>
      <w:r>
        <w:rPr>
          <w:b/>
          <w:sz w:val="24"/>
        </w:rPr>
        <w:t>постановляю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Emphasis"/>
          <w:i w:val="false"/>
          <w:sz w:val="24"/>
        </w:rPr>
        <w:t xml:space="preserve">       </w:t>
      </w:r>
      <w:r>
        <w:rPr>
          <w:rStyle w:val="Emphasis"/>
          <w:i w:val="false"/>
          <w:sz w:val="24"/>
        </w:rPr>
        <w:t xml:space="preserve">1. Утвердить Административный регламент предоставления муниципальной услуги </w:t>
      </w:r>
      <w:r>
        <w:rPr>
          <w:sz w:val="24"/>
        </w:rPr>
        <w:t>«Выдача разрешения на вырубку деревьев, кустарников, уничтожение (перекопку) газонов, цветников»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 Специалисту Администрации МО «Зырянское» сельское поселение Н.П. Каратуевой обеспечить исполнение Регла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 Разместить административный регламент на официальном сайте МО «Прибайкальский район», для проведения антикоррупционной независимой эксперти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284"/>
        <w:jc w:val="both"/>
        <w:rPr>
          <w:sz w:val="24"/>
        </w:rPr>
      </w:pPr>
      <w:r>
        <w:rPr>
          <w:sz w:val="24"/>
        </w:rPr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sz w:val="24"/>
        </w:rPr>
      </w:pPr>
      <w:r>
        <w:rPr>
          <w:sz w:val="24"/>
        </w:rPr>
        <w:t>Настоящее постановление вступает в силу с момента его обнарод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«Зырянское» сельское поселение                                             А.П. Черкасов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Ё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Главы МО </w:t>
      </w:r>
    </w:p>
    <w:p>
      <w:pPr>
        <w:pStyle w:val="Normal"/>
        <w:jc w:val="right"/>
        <w:rPr/>
      </w:pPr>
      <w:r>
        <w:rPr>
          <w:sz w:val="24"/>
        </w:rPr>
        <w:t xml:space="preserve">«Зырянское» сельское посел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7 февраля 2012 года  № 1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                 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Выдача разрешения на вырубку деревьев, кустарников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ничтожение (перекопку) газонов, цветник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I. 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регулирования административного регламента</w:t>
      </w:r>
    </w:p>
    <w:p>
      <w:pPr>
        <w:pStyle w:val="Normal"/>
        <w:ind w:firstLine="708"/>
        <w:jc w:val="both"/>
        <w:rPr/>
      </w:pPr>
      <w:r>
        <w:rPr>
          <w:sz w:val="24"/>
        </w:rPr>
        <w:t>Настоящий административный регламент предоставления муниципальной услуги «Выдача разрешения на вырубку деревьев, кустарников, уничтожение (перекопку) газонов, цветников муниципального образования  «Зырянское» сельское поселение» (далее - муниципальная услуга) определяет сроки, последовательность действий (административных процедур)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 Круг заявителей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ниципальная услуга предоставляется гражданам, постоянно проживающим и зарегистрированным на территории муниципального образования «Зырянское» сельское поселен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3. Требования к порядку информирования о предоставлении муниципальных услуг</w:t>
      </w:r>
    </w:p>
    <w:p>
      <w:pPr>
        <w:pStyle w:val="Normal"/>
        <w:ind w:firstLine="708"/>
        <w:jc w:val="both"/>
        <w:rPr/>
      </w:pPr>
      <w:r>
        <w:rPr>
          <w:sz w:val="24"/>
        </w:rPr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4"/>
        </w:rPr>
        <w:t>Администрация МО «Зырянское» сельское поселение расположена по адресу: 671286, Республика Бурятия, Прибайкальский район, село Зырянск, улица Хмелёва, 6, контактные телефоны: 8(30144) 58-356,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рафик работы специалиста, ответственного за предоставление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недельник - четверг с 8-00 до 16-00 (пятница с 8-00 до 15-00)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>
          <w:sz w:val="24"/>
        </w:rPr>
        <w:t>Информирование    и консультирование    граждан    по вопросу   приема заявления, документов осуществляется не более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4"/>
        </w:rPr>
        <w:t>-непосредственно в помещении Администрации МО «Зырянское» сельское посел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осредством размещения материалов на информационном стенде, расположенном в администрации </w:t>
      </w:r>
    </w:p>
    <w:p>
      <w:pPr>
        <w:pStyle w:val="Normal"/>
        <w:jc w:val="both"/>
        <w:rPr/>
      </w:pPr>
      <w:r>
        <w:rPr>
          <w:sz w:val="24"/>
        </w:rPr>
        <w:t>- посредством телефонной связи (8 (30144) 41618);</w:t>
      </w:r>
    </w:p>
    <w:p>
      <w:pPr>
        <w:pStyle w:val="Normal"/>
        <w:jc w:val="both"/>
        <w:rPr/>
      </w:pPr>
      <w:r>
        <w:rPr>
          <w:sz w:val="24"/>
        </w:rPr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sz w:val="24"/>
            <w:lang w:val="en-US"/>
          </w:rPr>
          <w:t>www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pribajka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посредством использования федеральной государственной информационной системы «Единый портал государственных и муниципальных услуг» (электронный адрес: pgu.govrb.ru)</w:t>
      </w:r>
    </w:p>
    <w:p>
      <w:pPr>
        <w:pStyle w:val="Normal"/>
        <w:ind w:firstLine="708"/>
        <w:jc w:val="both"/>
        <w:rPr/>
      </w:pPr>
      <w:r>
        <w:rPr>
          <w:sz w:val="24"/>
        </w:rPr>
        <w:t>Консультации (справки) по вопросам предоставления  муниципальной услуги  предоставляется специалистом администрации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/>
      </w:pPr>
      <w:r>
        <w:rPr>
          <w:sz w:val="24"/>
        </w:rPr>
        <w:t>-    перечня необходимых документов для приема заявл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   источников   получения    документов,    необходимых   для подачи заявл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Выдача разрешения на вырубку деревьев, кустарников, уничтожение (перекопку) газонов, цветников муниципального образования  «Зырянское» сельское поселение». 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2. Описание результата предоставления муниципальной услуги</w:t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>
          <w:sz w:val="24"/>
        </w:rPr>
        <w:t xml:space="preserve">Результатом предоставления муниципальной услуги является выдача Заявителю постановления на вырубку зеленых насаждений </w:t>
      </w:r>
      <w:r>
        <w:rPr>
          <w:color w:val="000000"/>
          <w:sz w:val="24"/>
        </w:rPr>
        <w:t xml:space="preserve"> на</w:t>
      </w:r>
      <w:r>
        <w:rPr>
          <w:sz w:val="24"/>
        </w:rPr>
        <w:t xml:space="preserve"> территории муниципального образования «Зырянское» сельское поселение. </w:t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sz w:val="24"/>
        </w:rPr>
      </w:pPr>
      <w:r>
        <w:rPr>
          <w:sz w:val="24"/>
        </w:rPr>
        <w:t>Процедура предоставления муниципальной услуги завершается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выдачей заявителю Постановления на вырубку зеленых насаждений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направление заявителю письменного уведомления об отказе в предоставлении муниципальной услуго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3. Срок предоставления муниципальной 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ий срок предоставления муниципальной услуги не должен превышать 15 дней со дня регистрации зая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.4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онституция Российской Федерации (официальный источник опубликования Российская газета № 7 от 21.01.2009 года); </w:t>
      </w:r>
    </w:p>
    <w:p>
      <w:pPr>
        <w:pStyle w:val="Normal"/>
        <w:jc w:val="both"/>
        <w:rPr/>
      </w:pPr>
      <w:r>
        <w:rPr>
          <w:sz w:val="24"/>
        </w:rPr>
        <w:t xml:space="preserve">2. Федеральный Закон от 6 октября 2003 года № 131-ФЗ «Об общих принципах организации местного самоуправления в Российской Федерации» (официальный источник опубликования Первоначальный текст документа опубликован в изданиях "Собрание законодательства РФ", 06.10.2003, N 40, ст. 3822, "Парламентская газета", N 186, 08.10.2003,"Российская газета", N 202, 08.10.2003.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Федеральный закон от 2 мая 2006 года № 59-ФЗ «О порядке рассмотрения обращений граждан Российской Федерации» (официальный источник опубликования: Первоначальный текст документа опубликован в изданиях "Российская газета", N 95, 05.05.2006, "Собрание законодательства РФ", 08.05.2006, N 19, ст. 2060, "Парламентская газета", N 70-71, 11.05.2006.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Федеральный закон от 27 июня 2006 года № 149-ФЗ «Об информации, информационных технологиях и защите информации»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едеральный закон Российской Федерации от 27 июля 2010 г. № 210-ФЗ «Об организации предоставления государственных и муниципальных услуг» (официальный источник опубликования: Первоначальный текст документа опубликован в изданиях "Российская газета", N 168, 30.07.2010, "Собрание законодательства РФ", 02.08.2010, N 31, ст. 4179.)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6. Федеральный закон Российской Федерации от 03 декабря 2011 г. №383 «О внесении изменений в отдельные законодательные акты Российской Федерации» официальный источник публикации: Официальный интернет-портал правовой информации </w:t>
      </w:r>
      <w:hyperlink r:id="rId3">
        <w:r>
          <w:rPr>
            <w:rStyle w:val="InternetLink"/>
            <w:color w:val="000000"/>
            <w:sz w:val="24"/>
          </w:rPr>
          <w:t>http://www.pravo.gov.ru</w:t>
        </w:r>
      </w:hyperlink>
      <w:r>
        <w:rPr>
          <w:color w:val="000000"/>
          <w:sz w:val="24"/>
        </w:rPr>
        <w:t>,</w:t>
      </w:r>
      <w:r>
        <w:rPr>
          <w:sz w:val="24"/>
        </w:rPr>
        <w:t xml:space="preserve"> 05.12.2011, "Собрание законодательства РФ", 05.12.2011, N 49 (ч. 5), ст. 7061, "Российская газета", N 278, 09.12.2011);</w:t>
      </w:r>
    </w:p>
    <w:p>
      <w:pPr>
        <w:pStyle w:val="Normal"/>
        <w:autoSpaceDE w:val="false"/>
        <w:jc w:val="both"/>
        <w:rPr/>
      </w:pPr>
      <w:r>
        <w:rPr>
          <w:sz w:val="24"/>
        </w:rPr>
        <w:t>7. Постановление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официальный источник опубликования: Первоначальный текст документа опубликован в издании "Собрание законодательства РФ", 30.05.2011, N 22, ст. 3169.)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8. Постановление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(официальный источник опубликования: Первоначальный текст документа опубликован в издании "Бурятия", N 57, 06.04.2011, Официальный вестник N 37.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Уставом муниципального образования «Зырянское» сельское поселение (официальное опубликование); </w:t>
      </w:r>
    </w:p>
    <w:p>
      <w:pPr>
        <w:pStyle w:val="Normal"/>
        <w:jc w:val="both"/>
        <w:rPr/>
      </w:pPr>
      <w:r>
        <w:rPr>
          <w:sz w:val="24"/>
        </w:rPr>
        <w:t>10. Решения сессии совета депутатов от 14.12.2009 года № 42 "Об утверждении Положения  о защите зелёных насаждений на территории МО «Зырянское» сельское поселение (официальное опубликование).</w:t>
      </w:r>
    </w:p>
    <w:p>
      <w:pPr>
        <w:pStyle w:val="Normal"/>
        <w:jc w:val="both"/>
        <w:rPr/>
      </w:pPr>
      <w:r>
        <w:rPr>
          <w:sz w:val="24"/>
        </w:rPr>
        <w:t xml:space="preserve">11. Решение сессии совета депутатов № 44 от 14.12.2009г «Об утверждении методики расчета компенсационной стоимости зеленых насаждений при их повреждении и (или) уничтожении на территории МО «Турунтаевское» сельское поселение» (официальное опубликование). </w:t>
      </w:r>
    </w:p>
    <w:p>
      <w:pPr>
        <w:pStyle w:val="Normal"/>
        <w:jc w:val="both"/>
        <w:rPr/>
      </w:pPr>
      <w:r>
        <w:rPr>
          <w:sz w:val="24"/>
        </w:rPr>
        <w:t>12. Решение сессии совета депутатов № 43 от 14.12.2009г «Об утверждении порядка взимания платы за компенсационную стоимость зеленых насаждений  при их санкционированной вырубке, повреждений и (или) уничтожения на территории МО «Зырянское» сельское поселение» (официальное опубликование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13. </w:t>
      </w:r>
      <w:r>
        <w:rPr>
          <w:rFonts w:cs="Times New Roman" w:ascii="Times New Roman" w:hAnsi="Times New Roman"/>
          <w:sz w:val="24"/>
          <w:szCs w:val="24"/>
        </w:rPr>
        <w:t>Постановлением Главы МО «Зырянское» сельское поселение от 13.02.2012г. № 6 «Об утверждении реестра муниципальных услуг (функций) администрации МО «Зырянское» сельское поселение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Исчерпывающий перечень документов, необходимый для предоставления муниципальной услуги подлежащих предоставлению заявителем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получения муниципальной услуги «Выдача разрешения на вырубку деревьев, кустарников, уничтожение (перекопку) газонов, цветников муниципального образования  «Зырянское» сельское поселение» заявитель подает в Администрацию муниципального образования «Зырянское» сельское поселение в письменной форме заявление на имя Главы Администрации муниципального образования «Зырянское» сельское поселени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Заявлени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- фамилия, имя, отчество Заявителя или наименование юридического лица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- контактный адрес Заявителя, телефон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- информацию о месте расположения зеленых насаждений, подлежащих вырубке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цель осуществления вырубки зеленых насаждений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- перечень документов, прилагаемых к заявлению с указанием их наимен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пии документа, удостоверяющего личность заявителя (заявителей) либо личность представ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пии документа, удостоверяющего права (полномочия) представ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авоустанавливающий документ на земельный участок, на котором планируется вырубка зелёных насажден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пии платёжных документов, подтверждающих оплату за возмещение затрат по отводу ГУ «Прибайкальский филиал ГУ РБ авиационная и наземная охрана и воспроизводство лесов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пия расчёта стоимости платных услуг по отводу, таксации и материально-денежной оценки лесосеки при сплошных рубках по «Прибайкальскому Филиалу ГУ РБ авиационная и наземная охрана и воспроизводство лесов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пия ведомости материально-денежной оценки Прибайкальского участкового лесничест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ление подписывается Заявителем. В конце заявления указывается дата его составл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2.6. Исчерпывающий перечень оснований для отказа в приеме документов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4"/>
        </w:rPr>
      </w:pPr>
      <w:r>
        <w:rPr>
          <w:sz w:val="24"/>
        </w:rPr>
        <w:t xml:space="preserve">Предоставление документов с нарушением требований пункта 2.5 настоящего регламента.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7. Перечень оснований для приостановления при предоставлении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анием  для приостановления  исполнения  муниципальной услуги является:</w:t>
      </w:r>
    </w:p>
    <w:p>
      <w:pPr>
        <w:pStyle w:val="Normal"/>
        <w:jc w:val="both"/>
        <w:rPr/>
      </w:pPr>
      <w:r>
        <w:rPr>
          <w:sz w:val="24"/>
        </w:rPr>
        <w:t>- нарушение действующего законодательства Российской Федерации, нормативных правовых актов Республики Бурятия, нормативных правовых актов Администрации МО «Зырянское» сельское посел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едоставление документов не в полном объем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осьба заявите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8. Порядок, размер и основания взимания платы за предоставление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услуга осуществляется на безвозмездной осн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9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симальный срок ожидания в очереди при подаче запроса о предоставлении муниципальной услуги не должен превышать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0. Срок и порядок регистрации запроса заявителя о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явление   и  представленный перечень документов,   указанные   в   пункте   2.5. настоящего Административного регламента подлежат обязательной регистрации в книге регистрации заявлении граждан на вырубку зеленых насаждений</w:t>
      </w:r>
      <w:r>
        <w:rPr>
          <w:color w:val="000000"/>
          <w:sz w:val="24"/>
        </w:rPr>
        <w:t xml:space="preserve"> на</w:t>
      </w:r>
      <w:r>
        <w:rPr>
          <w:sz w:val="24"/>
        </w:rPr>
        <w:t xml:space="preserve"> территории муниципального образования «Зырянское» сельское поселение в день поступления запрос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1. Требования к помещениям, в которых предоставляется муниципальная услуг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ста ожидания соответствуют комфортным условиям для заявителей и оптимальным условиям работы специалистов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4"/>
        </w:rPr>
        <w:t>Места ожидания на прием к специалисту, должностному лицу оборудованы стульями (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ем граждан осуществляется в специально выделенных для этих целей кабинета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сто для приема посетителя снабжено стулом, имеет место для письма и раскладки документов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12. Показатели доступности и качества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дной из основных целей настоящего регламента является доступность и высокое качество предоставления муниципальной услуги. Одной из форм доступности предоставления муниципальной услуги является использование информационно-телекоммуникационных сетей общего пользования, в том числе сети Интернет, с возможностью их копир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казателем доступности и качества предоставления муниципальной услуги является отсутствие жалоб заявителей на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арушение сроков исполнения обращ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екомпетентность и неисполнительность специалис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екачественную подготовку докум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олокиту и безосновательный отказ в приеме документов и в предоставлении муниципальной услуги;</w:t>
      </w:r>
    </w:p>
    <w:p>
      <w:pPr>
        <w:pStyle w:val="Normal"/>
        <w:ind w:firstLine="708"/>
        <w:jc w:val="both"/>
        <w:rPr>
          <w:color w:val="474747"/>
          <w:sz w:val="24"/>
        </w:rPr>
      </w:pPr>
      <w:r>
        <w:rPr>
          <w:sz w:val="24"/>
        </w:rPr>
        <w:t>- иные нарушения прав и законных интересов граждан и юридических лиц.</w:t>
      </w:r>
    </w:p>
    <w:p>
      <w:pPr>
        <w:pStyle w:val="Normal"/>
        <w:jc w:val="center"/>
        <w:rPr>
          <w:b/>
          <w:b/>
          <w:color w:val="474747"/>
          <w:sz w:val="24"/>
        </w:rPr>
      </w:pPr>
      <w:r>
        <w:rPr>
          <w:b/>
          <w:color w:val="474747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3.1. Основанием для начала административной процедуры является обращение гражданина в администрацию для предоставления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ист, ответственный за предоставление муниципальной услуги при обращении гражданина информирует об условиях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редоставляет гражданам информацию о нормативных правовых актах, регулирующих условия и порядок предоставления муниципальной услуги, по желанию граждан представляет справочные материалы (образцы заявления, перечни документов);</w:t>
      </w:r>
    </w:p>
    <w:p>
      <w:pPr>
        <w:pStyle w:val="Normal"/>
        <w:ind w:firstLine="708"/>
        <w:jc w:val="both"/>
        <w:rPr/>
      </w:pPr>
      <w:r>
        <w:rPr>
          <w:sz w:val="24"/>
        </w:rPr>
        <w:t>-выдает гражданам перечень документов, необходимых для формирования учетного дела, формируемого при выдаче постановления на вырубку зеленых насажд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разъясняет порядок получения необходимых документов и требования, предъявляемые к ни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оводятся ус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 Прием и регистрация заявления по выдаче разрешения на вырубку зеленых насаждений на территории муниципального образования  «Зырянское» сельское поселение»и прилагаемых к нему документов.</w:t>
      </w:r>
    </w:p>
    <w:p>
      <w:pPr>
        <w:pStyle w:val="Normal"/>
        <w:ind w:firstLine="708"/>
        <w:jc w:val="both"/>
        <w:rPr/>
      </w:pPr>
      <w:r>
        <w:rPr>
          <w:sz w:val="24"/>
        </w:rPr>
        <w:t>Основанием для начала исполнения административной процедуры является поступление заявления о выдаче разрешения на вырубку зеленых насаждений по форме согласно приложению  1 к настоящему Административному регламенту и подлинников вместе с их копиями документов, указанных в пункте 2.5. настоящего Административного регламента (далее - заявление и документы) в Администрацию.</w:t>
      </w:r>
    </w:p>
    <w:p>
      <w:pPr>
        <w:pStyle w:val="Normal"/>
        <w:ind w:firstLine="708"/>
        <w:jc w:val="both"/>
        <w:rPr/>
      </w:pPr>
      <w:r>
        <w:rPr>
          <w:sz w:val="24"/>
        </w:rPr>
        <w:t>Заявление и документы представляются гражданином, имеющим право на земельный участок, на которым расположены зеленые насаждения, или законным представителем, или представителем по доверенно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се документы предоставляются в копиях с одновременным предоставлением оригиналов. Оригиналы документов  предоставляются    для    сверки    на    соответствие    представленных экземпляров оригиналов их копиям и подлежат возврату заявителю, сличает представленные экземпляры оригиналов и копий документ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предоставления не полного пакета документов, заявление и документы не подлежат регистрации и возвращаются заявител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егистрация производится путем внесения в книгу регистрации заявлений в день их поступления в Администрацию.</w:t>
      </w:r>
    </w:p>
    <w:p>
      <w:pPr>
        <w:pStyle w:val="Normal"/>
        <w:ind w:firstLine="708"/>
        <w:jc w:val="both"/>
        <w:rPr/>
      </w:pPr>
      <w:r>
        <w:rPr>
          <w:sz w:val="24"/>
        </w:rPr>
        <w:t>3.3. Заявление и документы, прошедшие регистрацию направляются для рассмотрения и нанесения резолюции Главой МО «Зырянское» сельское поселение, а в его отсутствие исполняющим его обязанности заместителем руководителя, а после направляются специалисту, ответственному за предоставление муниципальной услуги для проверки сведений содержащихся в документ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4. Специалист 2 разряда изучает содержание документов, приложенных к заявл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роверки заявления с</w:t>
      </w:r>
      <w:r>
        <w:rPr>
          <w:rFonts w:cs="Times New Roman" w:ascii="Times New Roman" w:hAnsi="Times New Roman"/>
          <w:sz w:val="24"/>
          <w:szCs w:val="24"/>
        </w:rPr>
        <w:t>пециалист 2 разря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ит в течение 5 дней расчет компенсационной стоимости зеленых насажд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3.5.Расчет компенсационной стоимости зеленых насаждений производится в соответствии с решение сессии Совета депутатов №</w:t>
      </w:r>
      <w:r>
        <w:rPr>
          <w:sz w:val="24"/>
        </w:rPr>
        <w:t xml:space="preserve"> 44 от 14.12.2009г «Об утверждении методики расчета компенсационной стоимости зеленых насаждений при их повреждении и (или) уничтожении на территории МО «Зырянское» сельское поселение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одписывается главой муниципального образования «Зырянское»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компенсационной стоимости зеленых насаждений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мму, подлежащую уплате, ее ра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анковские реквизиты, по которым перечисляется сумма, подлежащая уплате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счет компенсационной стоимости зеленых насаждений направляется Заявителю почтовым отправлением по адресу, указанному в заявлении, либо передается лично в руки.</w:t>
      </w:r>
    </w:p>
    <w:p>
      <w:pPr>
        <w:pStyle w:val="Normal"/>
        <w:ind w:firstLine="720"/>
        <w:jc w:val="both"/>
        <w:rPr/>
      </w:pPr>
      <w:r>
        <w:rPr>
          <w:sz w:val="24"/>
        </w:rPr>
        <w:t>3.7. В течение 3 рабочих дней с момента представления Заявителем в Администрацию муниципального образования «Зырянское» сельское поселение копии платежного документа об оплате компенсационной стоимости, специалист 2 разряда готовит Постановление на вырубку зеленых насаждений в соответствии с Решением сессии совета депутатов № 43 от 14.12.2009г «Об утверждении порядка взимания платы за компенсационную стоимость зеленых насаждений  при их санкционированной вырубке, повреждений и (или) уничтожения на территории МО «Зырянское» сельское поселение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латежного документа об оплате компенсационной стоимости может быть доставлена непосредственно заявителем в Администрацию муниципального образования «Зырянское» сельское поселение  или может быть направлена по почте по адресу, указанному в п. 2.12 настоящего Административного регламента</w:t>
      </w:r>
      <w:r>
        <w:rPr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Конечными результатами оказания муниципальной услуги Администрации муниципального образования «Зырянское» сельское поселение являются:</w:t>
      </w:r>
    </w:p>
    <w:p>
      <w:pPr>
        <w:pStyle w:val="Normal"/>
        <w:ind w:firstLine="720"/>
        <w:rPr/>
      </w:pPr>
      <w:r>
        <w:rPr>
          <w:sz w:val="24"/>
        </w:rPr>
        <w:t xml:space="preserve">- предоставление разрешения (выдача постановления) </w:t>
      </w:r>
      <w:r>
        <w:rPr>
          <w:color w:val="000000"/>
          <w:sz w:val="24"/>
        </w:rPr>
        <w:t xml:space="preserve">на вырубку зеленых насаждений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 направление сообщения об отказе в предоставлении разрешения </w:t>
      </w:r>
      <w:r>
        <w:rPr>
          <w:color w:val="000000"/>
          <w:sz w:val="24"/>
        </w:rPr>
        <w:t xml:space="preserve">на вырубку зеленых насаждений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9. Заявителю лично передается один экземпляр Постановления </w:t>
      </w:r>
      <w:r>
        <w:rPr>
          <w:color w:val="000000"/>
          <w:sz w:val="24"/>
        </w:rPr>
        <w:t xml:space="preserve">на вырубку зеленых насаждений. </w:t>
      </w:r>
      <w:r>
        <w:rPr>
          <w:sz w:val="24"/>
        </w:rPr>
        <w:t>При получении Постановления лично заявитель либо его законный представитель расписывается и в оригинале, и  на копии документа, которая остается в Администрации муниципального образования «Зырянское» сельское посел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>3.10. Извещение  об отказе в предоставлении муниципальной услуги направляется заявителю в течение 3-дней с момента принятия решения об отказе при наличии оснований, предусмотренных пунктом  2.8  настоящего Административного регламента, выявленных в процессе рассмотрения предоставленных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исьмо об отказе в предоставлении муниципальной услуги передается Заявителю лично или направляется посредством почтовой связ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4. Формы контроля за исполнением административного регламента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olor w:val="000000"/>
          <w:sz w:val="24"/>
        </w:rPr>
        <w:t xml:space="preserve">Текущий контроль за соблюдением последовательности действий, определенных настоящим Административным регламентом, по исполнению муниципальной функции и принятием решений специалистом, осуществляется Главой МО «Зырянское» сельское поселение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olor w:val="000000"/>
          <w:sz w:val="24"/>
        </w:rPr>
        <w:t>Порядок и периодичность осуществления плановых и внеплановых проверок полноты и качества предоставления муниципальной услуги определяется Главой МО «Зырянское» сельское поселение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3. Все должност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административных процедур, порядка, качества, режимов ее осуществления. Подготовку документов, прием документов, предоставляемых заявителями, за полноту, грамотность, доступность проведенного консультирования, за правильность выполнения административных процедур, контроль за соблюдением требований к составу документов, нормативных правовых актов и муниципальных правовых актов органов местного самоуправления. Ответственность специалиста, закрепляется  его должностным регламентом в соответствии с требованиями законодательства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и проверке   могут   рассматриваться   все   вопросы, связанные с предоставлением муниципальной услуги,  или  отдельный  вопрос,  связанный  с  предоставлением муниципальной  услуги.  Проверка также может проводиться по конкретному обращению заявител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5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акже их должностных лиц</w:t>
      </w:r>
    </w:p>
    <w:p>
      <w:pPr>
        <w:pStyle w:val="Normal"/>
        <w:jc w:val="both"/>
        <w:rPr/>
      </w:pPr>
      <w:r>
        <w:rPr>
          <w:sz w:val="24"/>
        </w:rPr>
        <w:t> </w:t>
      </w:r>
      <w:r>
        <w:rPr>
          <w:sz w:val="24"/>
        </w:rPr>
        <w:tab/>
        <w:t>5.1.   Заинтересованное лицо может обратиться с заявлением/обращением (и/или жалобой) (далее - обращение) на действия (бездействие) при предоставлении муниципальной услуги и решения непосредственно к Главе МО «Зырянское» сельское поселение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2.   Обращение   должно быть подано в письменной форме. Обращение  подлежит     обязательной регистрации в журнале обращений граждан и рассмотрению. </w:t>
      </w:r>
    </w:p>
    <w:p>
      <w:pPr>
        <w:pStyle w:val="Normal"/>
        <w:ind w:firstLine="708"/>
        <w:jc w:val="both"/>
        <w:rPr/>
      </w:pPr>
      <w:r>
        <w:rPr>
          <w:sz w:val="24"/>
        </w:rPr>
        <w:t>В устной  форме обращения рассматриваются по общему</w:t>
        <w:br/>
        <w:t xml:space="preserve">правилу  в  ходе  личного  приема  Главы  МО «Зырянское» сельское поселение. </w:t>
      </w:r>
    </w:p>
    <w:p>
      <w:pPr>
        <w:pStyle w:val="Normal"/>
        <w:ind w:firstLine="708"/>
        <w:jc w:val="both"/>
        <w:rPr/>
      </w:pPr>
      <w:r>
        <w:rPr>
          <w:sz w:val="24"/>
        </w:rPr>
        <w:t>5.3.  Письменное обращение может быть подано в ходе личного приема либо направлено по почте.</w:t>
      </w:r>
    </w:p>
    <w:p>
      <w:pPr>
        <w:pStyle w:val="Normal"/>
        <w:ind w:firstLine="708"/>
        <w:jc w:val="both"/>
        <w:rPr/>
      </w:pPr>
      <w:r>
        <w:rPr>
          <w:sz w:val="24"/>
        </w:rPr>
        <w:t>5.4.  Обращения,     поданные     в     письменном     виде     Главе МО «Зырянское» сельское поселение, подлежат обязательной регистрации  в течение 3 дней с момента поступления в Администрацию.</w:t>
      </w:r>
    </w:p>
    <w:p>
      <w:pPr>
        <w:pStyle w:val="Normal"/>
        <w:ind w:firstLine="708"/>
        <w:jc w:val="both"/>
        <w:rPr/>
      </w:pPr>
      <w:r>
        <w:rPr>
          <w:sz w:val="24"/>
        </w:rPr>
        <w:t>В письменном обращении (Приложение 5) указываются: 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лное наименование органа, в который направляет письменное обращение, либо фамилию, имя, отчество, соответствующего должностного лиц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очтовый адрес, по которому должен быть направлен отве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излагает суть предложения, заявления или жалоб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личная подпись заявителя (его уполномоченного представителя) и да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полнительно в обращении могут быть указа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наименование  органа,  должность,  фамилия,  имя  и  отчество  специалиста  (при наличии информации), решение, действие (бездействие) которого обжалуетс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суть обжалуемого действия (бездействи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обстоятельства,   на   основании   которых   заявитель   считает,   что нарушены его права, свободы и законные интересы, созданы препятствия для их реализации либо незаконно возложена какая-либо обязанность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5.  Обращение рассматривается в течение 30 дней со дня его регистра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5.6.  Глава   МО «Зырянское» сельское поселение вправе отказать в рассмотрении обращения по следующим основания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 отсутствуют реквизиты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 отсутствует указание на предмет обжал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 заявитель жалобы обжалует судебное решени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  в  обращении  содержатся  нецензурные  либо  оскорбительные выражения,  угрозы  жизни,  здоровью  и  имуществу должностного лица, а также членам его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 текст обращения не поддается прочтению;</w:t>
      </w:r>
    </w:p>
    <w:p>
      <w:pPr>
        <w:pStyle w:val="Normal"/>
        <w:ind w:firstLine="708"/>
        <w:jc w:val="both"/>
        <w:rPr/>
      </w:pPr>
      <w:r>
        <w:rPr>
          <w:sz w:val="24"/>
        </w:rPr>
        <w:t>-   в обращении содержится вопрос, на который заявителю обращения многократно давались письменные ответы по существу в связи с ранее направляемыми обращениями (жалобами) и при этом в обращении не приводятся новые    доводы    или    обстоятельства.    В    этом    случае    Глава МО «Зырянское» сельское поселение    вправе    принять   решение  о безосновательности очередного обращения и прекращении переписки по данному вопросу.</w:t>
      </w:r>
    </w:p>
    <w:p>
      <w:pPr>
        <w:pStyle w:val="Normal"/>
        <w:ind w:firstLine="708"/>
        <w:jc w:val="both"/>
        <w:rPr/>
      </w:pPr>
      <w:r>
        <w:rPr>
          <w:sz w:val="24"/>
        </w:rPr>
        <w:t>5.7. В случае если ответ по существу поставленного в обращении</w:t>
        <w:br/>
        <w:t>вопроса не может быть дан без разглашения сведений, составляющих</w:t>
        <w:br/>
        <w:t>государственную или иную охраняемую федеральным законом тайну, лицу, направившему обращение, сообщается о невозможности дать ответ по существу  поставленного в нем 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8.    По   результатам   рассмотрения   обращения  направляется письменный ответ заявителю,    который    подписывается    Главой    МО «Зырянское» сельское поселение в течение 3 рабочих дней.</w:t>
      </w:r>
    </w:p>
    <w:p>
      <w:pPr>
        <w:pStyle w:val="Normal"/>
        <w:ind w:firstLine="708"/>
        <w:jc w:val="both"/>
        <w:rPr/>
      </w:pPr>
      <w:r>
        <w:rPr>
          <w:sz w:val="24"/>
        </w:rPr>
        <w:t>5.9. Жалоба на действия  (бездействия) при предоставлении муниципальной услуги и принятые решения Главы МО «Зырянское» сельское поселение может быть подана в судебные органы. При обнаружении    в    ходе    рассмотрения    обращения виновности должностного лица, неисполнения или ненадлежащего исполнения   специалистом   Администрации   возложенных   на  него обязанностей      Глава     МО «Зырянское» сельское поселение принимает     меры     по привлечению этого лица к дисциплинарной ответственно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  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к  административному  регламент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Выдача разрешения на вырубку деревьев, кустарников,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ничтожение (перекопку) газонов, цветников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Главе МО «Зырянское» сельское посел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Заявление.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Ф.И.О.) заявителя, наименование организации, предприя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уя на основании______________________________________________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имени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 заявителя (реквизиты предприятия)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естонахождение юридического или физическ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телефона рабочий ____________________ домашний_____________ сотовый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вырубку зелёных насаждений, расположенных по адресу: 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подпис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к  административному  регламент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Выдача разрешения на вырубку деревьев, кустарников, </w:t>
      </w:r>
    </w:p>
    <w:p>
      <w:pPr>
        <w:pStyle w:val="Normal"/>
        <w:jc w:val="right"/>
        <w:rPr/>
      </w:pPr>
      <w:r>
        <w:rPr>
          <w:sz w:val="24"/>
        </w:rPr>
        <w:t>уничтожение (перекопку) газонов, цветник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ЛОК-СХЕМА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  <w:t xml:space="preserve">ПРЕДОСТАВЛЕНИЯ МУНИЦИПАЛЬНОЙ УСЛУГ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граждани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pt" to="22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ем и регистрация заявления и прилагаемых к нему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1pt" to="22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дача заявления и документов Главе МО «Зырянское» сельское поселение для рассмотрения и нанесения резолюции, направление специалисту, ответственному                       за предоставление муниципальной услуги</w:t>
            </w:r>
          </w:p>
        </w:tc>
      </w:tr>
    </w:tbl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pt" to="22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ализ представленных документов на соответствие установленным требованиям  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18986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4.95pt" to="82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729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3.85pt" to="392.7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.5pt" to="225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21410</wp:posOffset>
                </wp:positionH>
                <wp:positionV relativeFrom="paragraph">
                  <wp:posOffset>446405</wp:posOffset>
                </wp:positionV>
                <wp:extent cx="0" cy="3429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3pt,35.15pt" to="-88.3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</wp:posOffset>
                </wp:positionV>
                <wp:extent cx="1992630" cy="538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8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счет компенсационной стоимости зеленых наса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42.4pt;mso-wrap-distance-left:0pt;mso-wrap-distance-right:9pt;mso-wrap-distance-top:0pt;mso-wrap-distance-bottom:0pt;margin-top:-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8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чет компенсационной стоимости зеленых насажд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2042160" cy="3632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6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каз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28.6pt;mso-wrap-distance-left:9pt;mso-wrap-distance-right:0pt;mso-wrap-distance-top:0pt;mso-wrap-distance-bottom:0pt;margin-top:1.45pt;mso-position-vertical-relative:text;margin-left:33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6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аз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444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0.45pt" to="397.2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3690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0.15pt" to="72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43700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3.15pt" to="72pt,1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99085</wp:posOffset>
                </wp:positionV>
                <wp:extent cx="2000885" cy="36512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ведомление пользова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28.75pt;mso-wrap-distance-left:9pt;mso-wrap-distance-right:0pt;mso-wrap-distance-top:0pt;mso-wrap-distance-bottom:0pt;margin-top:23.55pt;mso-position-vertical-relative:text;margin-left:33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1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ведомление пользова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07975</wp:posOffset>
                </wp:positionV>
                <wp:extent cx="2021205" cy="53848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авление расчета стоимости зеленых насаждений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42.4pt;mso-wrap-distance-left:0pt;mso-wrap-distance-right:9pt;mso-wrap-distance-top:0pt;mso-wrap-distance-bottom:0pt;margin-top:2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авление расчета стоимости зеленых насаждений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80440</wp:posOffset>
                </wp:positionV>
                <wp:extent cx="1878965" cy="71374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9"/>
                            </w:tblGrid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оставление заявителем в администрацию к\копии платежн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56.2pt;mso-wrap-distance-left:0pt;mso-wrap-distance-right:9pt;mso-wrap-distance-top:0pt;mso-wrap-distance-bottom:0pt;margin-top:7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9"/>
                      </w:tblGrid>
                      <w:tr>
                        <w:trPr>
                          <w:trHeight w:val="656" w:hRule="atLeas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оставление заявителем в администрацию к\копии платежн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467995</wp:posOffset>
                </wp:positionV>
                <wp:extent cx="1878965" cy="71374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9"/>
                            </w:tblGrid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оставление разрешения на вырубку зеленых насаждений (выдача постановл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56.2pt;mso-wrap-distance-left:0pt;mso-wrap-distance-right:9pt;mso-wrap-distance-top:0pt;mso-wrap-distance-bottom:0pt;margin-top:3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9"/>
                      </w:tblGrid>
                      <w:tr>
                        <w:trPr>
                          <w:trHeight w:val="656" w:hRule="atLeas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оставление разрешения на вырубку зеленых насаждений (выдача постановл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8:46:00Z</dcterms:created>
  <dc:creator>Надежда Ивановна</dc:creator>
  <dc:description/>
  <dc:language>en-US</dc:language>
  <cp:lastModifiedBy>Черкасов А.П.</cp:lastModifiedBy>
  <cp:lastPrinted>2012-03-17T04:44:00Z</cp:lastPrinted>
  <dcterms:modified xsi:type="dcterms:W3CDTF">2012-03-16T20:45:00Z</dcterms:modified>
  <cp:revision>6</cp:revision>
  <dc:subject/>
  <dc:title>РЕСПУБЛИКА БУРЯТИЯ</dc:title>
</cp:coreProperties>
</file>